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. 19 – Sec. 3 Notes: Johnson’s Great Society</w:t>
        <w:br/>
        <w:br/>
      </w:r>
      <w:r>
        <w:rPr>
          <w:b/>
        </w:rPr>
        <w:t>FQ:  How did Johnson’s Great Society programs change life for most Americ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Johnson’s Rise to Leadership</w:t>
        <w:br/>
        <w:t>-Background</w:t>
        <w:br/>
        <w:t xml:space="preserve">  -Johnson taught at a tiny segregated Mexican American School</w:t>
        <w:br/>
        <w:t xml:space="preserve">  -Saw extreme poverty first hand</w:t>
        <w:br/>
      </w:r>
    </w:p>
    <w:p>
      <w:pPr>
        <w:pStyle w:val="Normal"/>
        <w:rPr/>
      </w:pPr>
      <w:r>
        <w:rPr/>
        <w:t>-Determined Texan</w:t>
        <w:br/>
        <w:t xml:space="preserve">  -Teacher</w:t>
        <w:br/>
        <w:t xml:space="preserve">  -1937 US House of Representatives</w:t>
        <w:br/>
        <w:t xml:space="preserve">  -1948 Senate (1955 Senate Majority Leader)</w:t>
        <w:br/>
        <w:t xml:space="preserve">  -VERY skilled politician, knew how to get legislation passed</w:t>
        <w:br/>
        <w:t xml:space="preserve">  -Pushed through 1957 Civil Rights Act</w:t>
        <w:br/>
        <w:t xml:space="preserve">  -Balanced Kennedy ticket in 1960</w:t>
        <w:br/>
      </w:r>
    </w:p>
    <w:p>
      <w:pPr>
        <w:pStyle w:val="Normal"/>
        <w:rPr>
          <w:b/>
          <w:b/>
        </w:rPr>
      </w:pPr>
      <w:r>
        <w:rPr>
          <w:b/>
        </w:rPr>
        <w:t>-JFK Legacy</w:t>
      </w:r>
      <w:r>
        <w:rPr/>
        <w:br/>
        <w:t xml:space="preserve">  -picked up and pushed passage of Civil Rights Act 1964</w:t>
        <w:br/>
        <w:t xml:space="preserve">  -Civil Rights Act of 1964</w:t>
        <w:br/>
        <w:t xml:space="preserve">      -outlaws discrim. in voting, education, public accommodations</w:t>
        <w:br/>
        <w:t xml:space="preserve">      -End discrim. in any public place (movies, hospital, etc.)</w:t>
        <w:br/>
        <w:t xml:space="preserve">      -Creates EEOC</w:t>
        <w:br/>
        <w:t xml:space="preserve">      -Title VII banned discrim. based on gender</w:t>
        <w:br/>
        <w:br/>
      </w:r>
      <w:r>
        <w:rPr>
          <w:b/>
        </w:rPr>
        <w:t>-War on Poverty</w:t>
      </w:r>
    </w:p>
    <w:p>
      <w:pPr>
        <w:pStyle w:val="Normal"/>
        <w:rPr/>
      </w:pPr>
      <w:r>
        <w:rPr/>
        <w:t xml:space="preserve">  </w:t>
      </w:r>
      <w:r>
        <w:rPr/>
        <w:t>-targeted job training, education, and healthcare</w:t>
        <w:br/>
        <w:t xml:space="preserve">  -Economic Opportunity Act 1964</w:t>
        <w:br/>
        <w:t xml:space="preserve">     1)created Job Corps</w:t>
        <w:br/>
        <w:t xml:space="preserve">          -job training men &amp; women age 16-21</w:t>
        <w:br/>
        <w:t xml:space="preserve">     2)created VISTA – Volunteers in Service to America</w:t>
        <w:br/>
        <w:t xml:space="preserve">         -volunteers to poverty stricken areas in US </w:t>
        <w:br/>
        <w:t xml:space="preserve">         -rural health clinics, urban hospitals</w:t>
        <w:br/>
        <w:t xml:space="preserve">         -Indian reservations</w:t>
        <w:br/>
        <w:t xml:space="preserve">         -solve economic, educational, health issues</w:t>
        <w:br/>
        <w:t xml:space="preserve">     3)created Head Start</w:t>
        <w:br/>
        <w:t xml:space="preserve">          -pre-school for underprivileged children</w:t>
        <w:br/>
        <w:t xml:space="preserve">          -still exists!</w:t>
        <w:br/>
        <w:br/>
        <w:t>-1964 Election</w:t>
        <w:br/>
        <w:t xml:space="preserve">  -Johnson v. Goldwater</w:t>
        <w:br/>
        <w:t xml:space="preserve">  -Johnson wins 60% popular vote all but 6 states E.C. votes</w:t>
        <w:br/>
        <w:t xml:space="preserve">  -Goldwater did have 5 Southern states</w:t>
        <w:br/>
        <w:t xml:space="preserve">  -****South no longer solidly Democratic*****</w:t>
        <w:br/>
        <w:t xml:space="preserve">  -Democrats won both houses of Congress</w:t>
        <w:br/>
        <w:br/>
        <w:t>B.  The Great Society</w:t>
        <w:br/>
      </w:r>
    </w:p>
    <w:p>
      <w:pPr>
        <w:pStyle w:val="Normal"/>
        <w:rPr/>
      </w:pPr>
      <w:r>
        <w:rPr/>
        <w:t>-an end to poverty &amp; injustice, opportunity for every child</w:t>
        <w:br/>
      </w:r>
    </w:p>
    <w:p>
      <w:pPr>
        <w:pStyle w:val="Normal"/>
        <w:rPr/>
      </w:pPr>
      <w:r>
        <w:rPr/>
        <w:t>-</w:t>
      </w:r>
      <w:r>
        <w:rPr>
          <w:b/>
        </w:rPr>
        <w:t>Healthcare</w:t>
      </w:r>
      <w:r>
        <w:rPr/>
        <w:br/>
        <w:t xml:space="preserve">  -Medicare added to Social Security</w:t>
        <w:br/>
        <w:t xml:space="preserve">     -hospital insurance for Americans 65+</w:t>
        <w:br/>
        <w:t xml:space="preserve">  -Medicaid</w:t>
        <w:br/>
        <w:t xml:space="preserve">      -health insurance poor &amp; disabled under 65</w:t>
        <w:br/>
      </w:r>
    </w:p>
    <w:p>
      <w:pPr>
        <w:pStyle w:val="Normal"/>
        <w:rPr/>
      </w:pPr>
      <w:r>
        <w:rPr/>
        <w:t>-</w:t>
      </w:r>
      <w:r>
        <w:rPr>
          <w:b/>
        </w:rPr>
        <w:t>Education</w:t>
      </w:r>
      <w:r>
        <w:rPr/>
        <w:br/>
        <w:t xml:space="preserve">  -1965 Elementary &amp; Secondary Education Act</w:t>
        <w:br/>
        <w:t xml:space="preserve">    -funds for libraries, learning centers, language labs, services</w:t>
        <w:br/>
        <w:t xml:space="preserve">    -aided Indian, inner city, &amp; Mexican American Schools</w:t>
        <w:br/>
        <w:br/>
        <w:t>-</w:t>
      </w:r>
      <w:r>
        <w:rPr>
          <w:b/>
        </w:rPr>
        <w:t>Environment &amp; Consumer Protection</w:t>
        <w:br/>
      </w:r>
      <w:r>
        <w:rPr/>
        <w:t>-Water Quality Act 1965 &amp; Clean Water Restoration Act 1966</w:t>
        <w:br/>
        <w:t xml:space="preserve">     -aimed at water and air standards</w:t>
        <w:br/>
        <w:t>-National Traffic &amp; Motor Vehicle Safety Act 1966</w:t>
        <w:br/>
        <w:t xml:space="preserve"> -safety standards for automotives</w:t>
        <w:br/>
        <w:br/>
      </w:r>
      <w:r>
        <w:rPr>
          <w:b/>
        </w:rPr>
        <w:t>-Immigration</w:t>
      </w:r>
      <w:r>
        <w:rPr/>
        <w:br/>
      </w:r>
      <w:r>
        <w:rPr>
          <w:b/>
        </w:rPr>
        <w:t>-</w:t>
      </w:r>
      <w:r>
        <w:rPr/>
        <w:t>Immigration &amp; Nationality Act of 1965</w:t>
        <w:br/>
        <w:t xml:space="preserve">  -changed immigration quotas that favored W. 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Results</w:t>
      </w:r>
      <w:r>
        <w:rPr/>
        <w:br/>
        <w:t>-poverty rate declined</w:t>
        <w:br/>
        <w:t>-infant mortality rate declined</w:t>
        <w:br/>
        <w:t>-millions of Americans got healthcare</w:t>
        <w:br/>
        <w:t>-National Endowment Fund for the Arts &amp; Humanities 1965</w:t>
        <w:br/>
        <w:t xml:space="preserve">  -assistance to artists &amp; scholars</w:t>
        <w:br/>
        <w:t>-1960, 22.2% below poverty line &amp; 1970, 12.6%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upreme Court &amp; Reform</w:t>
        <w:br/>
        <w:br/>
        <w:t>-1960s S.C. most liberal in US History</w:t>
        <w:br/>
        <w:t>-nicknamed Warren Court</w:t>
        <w:br/>
        <w:t>-supported civil rights, civil liberties, voting rights, personal privacy</w:t>
        <w:br/>
        <w:br/>
        <w:t>-Congressional Districts &amp; Voters Rights</w:t>
        <w:br/>
        <w:t xml:space="preserve">  -One man, one vote principal </w:t>
      </w:r>
      <w:r>
        <w:rPr>
          <w:rFonts w:eastAsia="Wingdings" w:cs="Wingdings" w:ascii="Wingdings" w:hAnsi="Wingdings"/>
        </w:rPr>
        <w:t></w:t>
      </w:r>
      <w:r>
        <w:rPr/>
        <w:t>attacked gerrymandering</w:t>
        <w:br/>
        <w:t xml:space="preserve">      -Baker v. Carr (1962) &amp; Reynolds v. Simms (1964)</w:t>
        <w:br/>
      </w:r>
    </w:p>
    <w:p>
      <w:pPr>
        <w:pStyle w:val="Normal"/>
        <w:rPr/>
      </w:pPr>
      <w:r>
        <w:rPr/>
        <w:t xml:space="preserve">  </w:t>
      </w:r>
      <w:r>
        <w:rPr/>
        <w:t>-Rights of accused</w:t>
        <w:br/>
        <w:t xml:space="preserve">     - 4 Landmark Cases</w:t>
        <w:br/>
        <w:t xml:space="preserve">     1) Mapp v. Ohio (1961)</w:t>
        <w:br/>
        <w:t xml:space="preserve">         -evidence obtained illegally violates 4</w:t>
      </w:r>
      <w:r>
        <w:rPr>
          <w:vertAlign w:val="superscript"/>
        </w:rPr>
        <w:t>th</w:t>
      </w:r>
      <w:r>
        <w:rPr/>
        <w:t xml:space="preserve"> Amend &amp; must be excluded in federal and state trials</w:t>
        <w:br/>
        <w:t xml:space="preserve">     2) Gideon v. Wainwright (1963)</w:t>
        <w:br/>
        <w:t xml:space="preserve">         -everyone has right to lawyer regardless of ability to pay</w:t>
        <w:br/>
        <w:t xml:space="preserve">     3)Escobedo v. Illinois (1964)</w:t>
        <w:br/>
        <w:t xml:space="preserve">         -must offer access to lawyer before questioning</w:t>
        <w:br/>
        <w:t xml:space="preserve">         -not informed of right to lawyer, evidence obtained can’t be used in court</w:t>
        <w:br/>
        <w:t xml:space="preserve">     4)Miranda v. Arizona (1966)</w:t>
      </w:r>
    </w:p>
    <w:p>
      <w:pPr>
        <w:pStyle w:val="Normal"/>
        <w:rPr/>
      </w:pPr>
      <w:r>
        <w:rPr/>
        <w:t xml:space="preserve">         </w:t>
      </w:r>
      <w:r>
        <w:rPr/>
        <w:t>-must be informed of 5</w:t>
      </w:r>
      <w:r>
        <w:rPr>
          <w:vertAlign w:val="superscript"/>
        </w:rPr>
        <w:t>th</w:t>
      </w:r>
      <w:r>
        <w:rPr/>
        <w:t xml:space="preserve"> &amp; 6</w:t>
      </w:r>
      <w:r>
        <w:rPr>
          <w:vertAlign w:val="superscript"/>
        </w:rPr>
        <w:t>th</w:t>
      </w:r>
      <w:r>
        <w:rPr/>
        <w:t xml:space="preserve"> Amend. rights before questi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eparation of Church &amp; State</w:t>
        <w:br/>
        <w:t xml:space="preserve">  -Engel v. Vitale (1962)</w:t>
        <w:br/>
        <w:t xml:space="preserve">    -mandatory school prayer violates 1</w:t>
      </w:r>
      <w:r>
        <w:rPr>
          <w:vertAlign w:val="superscript"/>
        </w:rPr>
        <w:t>st</w:t>
      </w:r>
      <w:r>
        <w:rPr/>
        <w:t xml:space="preserve"> Amend. in public school</w:t>
        <w:br/>
        <w:t xml:space="preserve">  -Abington v. Schempp (1963)</w:t>
        <w:br/>
        <w:t xml:space="preserve">   -mandatory Bible reading in public school violates 1</w:t>
      </w:r>
      <w:r>
        <w:rPr>
          <w:vertAlign w:val="superscript"/>
        </w:rPr>
        <w:t>st</w:t>
      </w:r>
      <w:r>
        <w:rPr/>
        <w:t xml:space="preserve"> Amend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23:00Z</dcterms:created>
  <dc:creator>South Harrison Comm Sch Corp</dc:creator>
  <dc:description/>
  <cp:keywords/>
  <dc:language>en-US</dc:language>
  <cp:lastModifiedBy>South Harrison Comm Sch Corp</cp:lastModifiedBy>
  <cp:lastPrinted>2011-04-19T10:26:00Z</cp:lastPrinted>
  <dcterms:modified xsi:type="dcterms:W3CDTF">2011-04-19T14:26:00Z</dcterms:modified>
  <cp:revision>5</cp:revision>
  <dc:subject/>
  <dc:title>Ch</dc:title>
</cp:coreProperties>
</file>